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4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</w:rPr>
              <w:t>Silnice III/36620 a opěrná zeď, Jaroměř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21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1-31T05:21:00Z</dcterms:modified>
  <cp:revision>2</cp:revision>
  <dc:subject/>
  <dc:title>V Pardubicích dne</dc:title>
</cp:coreProperties>
</file>